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spacing w:before="0" w:after="0"/>
        <w:rPr>
          <w:b/>
          <w:b/>
          <w:sz w:val="24"/>
        </w:rPr>
      </w:pPr>
      <w:r>
        <w:rPr>
          <w:rFonts w:cs="Calibri"/>
          <w:b/>
          <w:sz w:val="24"/>
        </w:rPr>
        <w:t xml:space="preserve"> </w:t>
      </w:r>
      <w:r>
        <w:rPr>
          <w:b/>
          <w:sz w:val="24"/>
        </w:rPr>
        <w:t xml:space="preserve">A DECOUPER ET RECOLLER EN METTANT ENSEMBLE LES DIFFERENTES REPRESENTATIONS </w:t>
      </w:r>
    </w:p>
    <w:tbl>
      <w:tblPr>
        <w:tblW w:w="10422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6"/>
        <w:gridCol w:w="2606"/>
      </w:tblGrid>
      <w:tr>
        <w:trPr>
          <w:trHeight w:val="2912" w:hRule="atLeast"/>
        </w:trPr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98</w:t>
            </w:r>
          </w:p>
        </w:tc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>huit-cent-quatre-vingt-neuf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8"/>
              </w:rPr>
              <w:t>900+9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>huit-cent-quatre-vingt-dix-neuf</w:t>
            </w:r>
          </w:p>
        </w:tc>
      </w:tr>
      <w:tr>
        <w:trPr>
          <w:trHeight w:val="2912" w:hRule="atLeast"/>
        </w:trPr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>neuf-cent-neuf</w:t>
            </w:r>
          </w:p>
        </w:tc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8"/>
              </w:rPr>
              <w:t>800+90+8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72"/>
                <w:lang w:val="en-US" w:eastAsia="en-US"/>
              </w:rPr>
            </w:pPr>
            <w:r>
              <w:rPr>
                <w:rFonts w:cs="Arial" w:ascii="Arial" w:hAnsi="Arial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69215</wp:posOffset>
                      </wp:positionV>
                      <wp:extent cx="292100" cy="2921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3pt;margin-top:5.4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7665</wp:posOffset>
                      </wp:positionH>
                      <wp:positionV relativeFrom="paragraph">
                        <wp:posOffset>69850</wp:posOffset>
                      </wp:positionV>
                      <wp:extent cx="292100" cy="2921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95pt;margin-top:5.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24535</wp:posOffset>
                      </wp:positionH>
                      <wp:positionV relativeFrom="paragraph">
                        <wp:posOffset>69850</wp:posOffset>
                      </wp:positionV>
                      <wp:extent cx="292100" cy="2921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05pt;margin-top:5.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101090</wp:posOffset>
                      </wp:positionH>
                      <wp:positionV relativeFrom="paragraph">
                        <wp:posOffset>70485</wp:posOffset>
                      </wp:positionV>
                      <wp:extent cx="292100" cy="2921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7pt;margin-top:5.5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685</wp:posOffset>
                      </wp:positionH>
                      <wp:positionV relativeFrom="paragraph">
                        <wp:posOffset>403860</wp:posOffset>
                      </wp:positionV>
                      <wp:extent cx="292100" cy="292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55pt;margin-top:31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0840</wp:posOffset>
                      </wp:positionH>
                      <wp:positionV relativeFrom="paragraph">
                        <wp:posOffset>404495</wp:posOffset>
                      </wp:positionV>
                      <wp:extent cx="292100" cy="292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2pt;margin-top:31.8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27710</wp:posOffset>
                      </wp:positionH>
                      <wp:positionV relativeFrom="paragraph">
                        <wp:posOffset>404495</wp:posOffset>
                      </wp:positionV>
                      <wp:extent cx="292100" cy="292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3pt;margin-top:31.8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405130</wp:posOffset>
                      </wp:positionV>
                      <wp:extent cx="292100" cy="292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95pt;margin-top:31.9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1750</wp:posOffset>
                      </wp:positionH>
                      <wp:positionV relativeFrom="paragraph">
                        <wp:posOffset>715010</wp:posOffset>
                      </wp:positionV>
                      <wp:extent cx="36195" cy="29210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5pt;margin-top:56.3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715645</wp:posOffset>
                      </wp:positionV>
                      <wp:extent cx="36195" cy="29210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55pt;margin-top:56.3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716915</wp:posOffset>
                      </wp:positionV>
                      <wp:extent cx="36195" cy="29210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6pt;margin-top:56.4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717550</wp:posOffset>
                      </wp:positionV>
                      <wp:extent cx="36195" cy="29210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75pt;margin-top:56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26745</wp:posOffset>
                      </wp:positionH>
                      <wp:positionV relativeFrom="paragraph">
                        <wp:posOffset>718185</wp:posOffset>
                      </wp:positionV>
                      <wp:extent cx="36195" cy="29210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35pt;margin-top:56.5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716915</wp:posOffset>
                      </wp:positionV>
                      <wp:extent cx="36195" cy="2921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55pt;margin-top:56.4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19785</wp:posOffset>
                      </wp:positionH>
                      <wp:positionV relativeFrom="paragraph">
                        <wp:posOffset>717550</wp:posOffset>
                      </wp:positionV>
                      <wp:extent cx="36195" cy="29210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.55pt;margin-top:56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07415</wp:posOffset>
                      </wp:positionH>
                      <wp:positionV relativeFrom="paragraph">
                        <wp:posOffset>718820</wp:posOffset>
                      </wp:positionV>
                      <wp:extent cx="36195" cy="29210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1.45pt;margin-top:56.6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1082040</wp:posOffset>
                      </wp:positionV>
                      <wp:extent cx="71755" cy="71755"/>
                      <wp:effectExtent l="5715" t="5715" r="4445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7pt;margin-top:85.2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1082675</wp:posOffset>
                      </wp:positionV>
                      <wp:extent cx="71755" cy="7175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7pt;margin-top:85.2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2705</wp:posOffset>
                      </wp:positionH>
                      <wp:positionV relativeFrom="paragraph">
                        <wp:posOffset>1217930</wp:posOffset>
                      </wp:positionV>
                      <wp:extent cx="71755" cy="71755"/>
                      <wp:effectExtent l="5715" t="5715" r="4445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15pt;margin-top:95.9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1218565</wp:posOffset>
                      </wp:positionV>
                      <wp:extent cx="71755" cy="7175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05pt;margin-top:95.9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089660</wp:posOffset>
                      </wp:positionV>
                      <wp:extent cx="71755" cy="71755"/>
                      <wp:effectExtent l="5715" t="5715" r="4445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85pt;margin-top:85.8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1219200</wp:posOffset>
                      </wp:positionV>
                      <wp:extent cx="71755" cy="71755"/>
                      <wp:effectExtent l="5715" t="5715" r="4445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5pt;margin-top:96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090295</wp:posOffset>
                      </wp:positionV>
                      <wp:extent cx="71755" cy="71755"/>
                      <wp:effectExtent l="5715" t="5715" r="4445" b="444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85pt;margin-top:85.8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21970</wp:posOffset>
                      </wp:positionH>
                      <wp:positionV relativeFrom="paragraph">
                        <wp:posOffset>1218565</wp:posOffset>
                      </wp:positionV>
                      <wp:extent cx="71755" cy="71755"/>
                      <wp:effectExtent l="5715" t="5715" r="4445" b="444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1pt;margin-top:95.9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719455</wp:posOffset>
                      </wp:positionV>
                      <wp:extent cx="36195" cy="29210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pt;margin-top:56.6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8"/>
              </w:rPr>
              <w:t>900+80+9</w:t>
            </w:r>
          </w:p>
        </w:tc>
      </w:tr>
      <w:tr>
        <w:trPr>
          <w:trHeight w:val="2912" w:hRule="atLeast"/>
        </w:trPr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72"/>
                <w:lang w:val="en-US" w:eastAsia="en-US"/>
              </w:rPr>
            </w:pPr>
            <w:r>
              <w:rPr>
                <w:rFonts w:cs="Arial" w:ascii="Arial" w:hAnsi="Arial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180975</wp:posOffset>
                      </wp:positionV>
                      <wp:extent cx="292100" cy="2921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14.2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181610</wp:posOffset>
                      </wp:positionV>
                      <wp:extent cx="292100" cy="2921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4pt;margin-top:14.3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181610</wp:posOffset>
                      </wp:positionV>
                      <wp:extent cx="292100" cy="2921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14.3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82245</wp:posOffset>
                      </wp:positionV>
                      <wp:extent cx="292100" cy="2921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5pt;margin-top:14.3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515620</wp:posOffset>
                      </wp:positionV>
                      <wp:extent cx="292100" cy="2921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40.6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516255</wp:posOffset>
                      </wp:positionV>
                      <wp:extent cx="292100" cy="2921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40.6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516255</wp:posOffset>
                      </wp:positionV>
                      <wp:extent cx="292100" cy="2921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40.6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516890</wp:posOffset>
                      </wp:positionV>
                      <wp:extent cx="292100" cy="2921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pt;margin-top:40.7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826770</wp:posOffset>
                      </wp:positionV>
                      <wp:extent cx="36195" cy="292100"/>
                      <wp:effectExtent l="5715" t="5080" r="444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65.1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827405</wp:posOffset>
                      </wp:positionV>
                      <wp:extent cx="36195" cy="292100"/>
                      <wp:effectExtent l="5715" t="5080" r="444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65.1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22885</wp:posOffset>
                      </wp:positionH>
                      <wp:positionV relativeFrom="paragraph">
                        <wp:posOffset>828040</wp:posOffset>
                      </wp:positionV>
                      <wp:extent cx="36195" cy="292100"/>
                      <wp:effectExtent l="5715" t="5080" r="444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55pt;margin-top:65.2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828675</wp:posOffset>
                      </wp:positionV>
                      <wp:extent cx="36195" cy="292100"/>
                      <wp:effectExtent l="5715" t="5080" r="4445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05pt;margin-top:65.2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829310</wp:posOffset>
                      </wp:positionV>
                      <wp:extent cx="36195" cy="292100"/>
                      <wp:effectExtent l="5715" t="5080" r="4445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2pt;margin-top:65.3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19760</wp:posOffset>
                      </wp:positionH>
                      <wp:positionV relativeFrom="paragraph">
                        <wp:posOffset>829945</wp:posOffset>
                      </wp:positionV>
                      <wp:extent cx="36195" cy="292100"/>
                      <wp:effectExtent l="5715" t="5080" r="444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8pt;margin-top:65.3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723900</wp:posOffset>
                      </wp:positionH>
                      <wp:positionV relativeFrom="paragraph">
                        <wp:posOffset>828675</wp:posOffset>
                      </wp:positionV>
                      <wp:extent cx="36195" cy="292100"/>
                      <wp:effectExtent l="5715" t="5080" r="444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pt;margin-top:65.2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812800</wp:posOffset>
                      </wp:positionH>
                      <wp:positionV relativeFrom="paragraph">
                        <wp:posOffset>829310</wp:posOffset>
                      </wp:positionV>
                      <wp:extent cx="36195" cy="292100"/>
                      <wp:effectExtent l="5715" t="5080" r="4445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4pt;margin-top:65.3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00430</wp:posOffset>
                      </wp:positionH>
                      <wp:positionV relativeFrom="paragraph">
                        <wp:posOffset>830580</wp:posOffset>
                      </wp:positionV>
                      <wp:extent cx="36195" cy="292100"/>
                      <wp:effectExtent l="5715" t="5080" r="4445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.9pt;margin-top:65.4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005</wp:posOffset>
                      </wp:positionH>
                      <wp:positionV relativeFrom="paragraph">
                        <wp:posOffset>1193800</wp:posOffset>
                      </wp:positionV>
                      <wp:extent cx="71755" cy="71755"/>
                      <wp:effectExtent l="5715" t="5715" r="4445" b="444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15pt;margin-top:94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9705</wp:posOffset>
                      </wp:positionH>
                      <wp:positionV relativeFrom="paragraph">
                        <wp:posOffset>1194435</wp:posOffset>
                      </wp:positionV>
                      <wp:extent cx="71755" cy="71755"/>
                      <wp:effectExtent l="5715" t="5715" r="4445" b="444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15pt;margin-top:94.0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1329690</wp:posOffset>
                      </wp:positionV>
                      <wp:extent cx="71755" cy="71755"/>
                      <wp:effectExtent l="5715" t="5715" r="4445" b="444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104.7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71450</wp:posOffset>
                      </wp:positionH>
                      <wp:positionV relativeFrom="paragraph">
                        <wp:posOffset>1330325</wp:posOffset>
                      </wp:positionV>
                      <wp:extent cx="71755" cy="71755"/>
                      <wp:effectExtent l="5715" t="5715" r="4445" b="444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5pt;margin-top:104.7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201420</wp:posOffset>
                      </wp:positionV>
                      <wp:extent cx="71755" cy="71755"/>
                      <wp:effectExtent l="5715" t="5715" r="4445" b="444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3pt;margin-top:94.6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330960</wp:posOffset>
                      </wp:positionV>
                      <wp:extent cx="71755" cy="71755"/>
                      <wp:effectExtent l="5715" t="5715" r="4445" b="444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3pt;margin-top:104.8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11810</wp:posOffset>
                      </wp:positionH>
                      <wp:positionV relativeFrom="paragraph">
                        <wp:posOffset>1202055</wp:posOffset>
                      </wp:positionV>
                      <wp:extent cx="71755" cy="71755"/>
                      <wp:effectExtent l="5715" t="5715" r="4445" b="444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3pt;margin-top:94.6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14985</wp:posOffset>
                      </wp:positionH>
                      <wp:positionV relativeFrom="paragraph">
                        <wp:posOffset>1330325</wp:posOffset>
                      </wp:positionV>
                      <wp:extent cx="71755" cy="71755"/>
                      <wp:effectExtent l="5715" t="5715" r="4445" b="444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55pt;margin-top:104.7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659130</wp:posOffset>
                      </wp:positionH>
                      <wp:positionV relativeFrom="paragraph">
                        <wp:posOffset>1294130</wp:posOffset>
                      </wp:positionV>
                      <wp:extent cx="71755" cy="71755"/>
                      <wp:effectExtent l="5715" t="5715" r="4445" b="444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9pt;margin-top:101.9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>neuf-cent-quatre-vingt-neuf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89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72"/>
                <w:lang w:val="en-US" w:eastAsia="en-US"/>
              </w:rPr>
            </w:pPr>
            <w:r>
              <w:rPr>
                <w:rFonts w:cs="Arial" w:ascii="Arial" w:hAnsi="Arial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30480</wp:posOffset>
                      </wp:positionV>
                      <wp:extent cx="292100" cy="2921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4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60680</wp:posOffset>
                      </wp:positionH>
                      <wp:positionV relativeFrom="paragraph">
                        <wp:posOffset>31115</wp:posOffset>
                      </wp:positionV>
                      <wp:extent cx="292100" cy="2921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4pt;margin-top:2.4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31115</wp:posOffset>
                      </wp:positionV>
                      <wp:extent cx="292100" cy="2921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2.4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7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31750</wp:posOffset>
                      </wp:positionV>
                      <wp:extent cx="292100" cy="29210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5pt;margin-top:2.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8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365125</wp:posOffset>
                      </wp:positionV>
                      <wp:extent cx="292100" cy="29210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8.7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9">
                      <wp:simplePos x="0" y="0"/>
                      <wp:positionH relativeFrom="column">
                        <wp:posOffset>363855</wp:posOffset>
                      </wp:positionH>
                      <wp:positionV relativeFrom="paragraph">
                        <wp:posOffset>365760</wp:posOffset>
                      </wp:positionV>
                      <wp:extent cx="292100" cy="29210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.65pt;margin-top:28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365760</wp:posOffset>
                      </wp:positionV>
                      <wp:extent cx="292100" cy="29210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75pt;margin-top:28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1">
                      <wp:simplePos x="0" y="0"/>
                      <wp:positionH relativeFrom="column">
                        <wp:posOffset>1097280</wp:posOffset>
                      </wp:positionH>
                      <wp:positionV relativeFrom="paragraph">
                        <wp:posOffset>366395</wp:posOffset>
                      </wp:positionV>
                      <wp:extent cx="292100" cy="29210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4pt;margin-top:28.8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719455</wp:posOffset>
                      </wp:positionV>
                      <wp:extent cx="292100" cy="29210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65pt;margin-top:56.6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1100455</wp:posOffset>
                      </wp:positionV>
                      <wp:extent cx="71755" cy="71755"/>
                      <wp:effectExtent l="5715" t="5715" r="4445" b="444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85pt;margin-top:86.6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4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1246505</wp:posOffset>
                      </wp:positionV>
                      <wp:extent cx="71755" cy="71755"/>
                      <wp:effectExtent l="5715" t="5715" r="4445" b="444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5pt;margin-top:98.1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064260</wp:posOffset>
                      </wp:positionV>
                      <wp:extent cx="71755" cy="71755"/>
                      <wp:effectExtent l="5715" t="5715" r="4445" b="444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.45pt;margin-top:83.8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6">
                      <wp:simplePos x="0" y="0"/>
                      <wp:positionH relativeFrom="column">
                        <wp:posOffset>200025</wp:posOffset>
                      </wp:positionH>
                      <wp:positionV relativeFrom="paragraph">
                        <wp:posOffset>1241425</wp:posOffset>
                      </wp:positionV>
                      <wp:extent cx="71755" cy="71755"/>
                      <wp:effectExtent l="5715" t="5715" r="4445" b="444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75pt;margin-top:97.7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118870</wp:posOffset>
                      </wp:positionV>
                      <wp:extent cx="71755" cy="71755"/>
                      <wp:effectExtent l="5715" t="5715" r="4445" b="444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95pt;margin-top:88.1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8">
                      <wp:simplePos x="0" y="0"/>
                      <wp:positionH relativeFrom="column">
                        <wp:posOffset>695325</wp:posOffset>
                      </wp:positionH>
                      <wp:positionV relativeFrom="paragraph">
                        <wp:posOffset>969010</wp:posOffset>
                      </wp:positionV>
                      <wp:extent cx="71755" cy="71755"/>
                      <wp:effectExtent l="5715" t="5715" r="4445" b="444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75pt;margin-top:76.3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9">
                      <wp:simplePos x="0" y="0"/>
                      <wp:positionH relativeFrom="column">
                        <wp:posOffset>866775</wp:posOffset>
                      </wp:positionH>
                      <wp:positionV relativeFrom="paragraph">
                        <wp:posOffset>969010</wp:posOffset>
                      </wp:positionV>
                      <wp:extent cx="71755" cy="71755"/>
                      <wp:effectExtent l="5715" t="5715" r="4445" b="444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8.25pt;margin-top:76.3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0">
                      <wp:simplePos x="0" y="0"/>
                      <wp:positionH relativeFrom="column">
                        <wp:posOffset>694055</wp:posOffset>
                      </wp:positionH>
                      <wp:positionV relativeFrom="paragraph">
                        <wp:posOffset>1107440</wp:posOffset>
                      </wp:positionV>
                      <wp:extent cx="71755" cy="71755"/>
                      <wp:effectExtent l="5715" t="5715" r="4445" b="444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65pt;margin-top:87.2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column">
                        <wp:posOffset>850265</wp:posOffset>
                      </wp:positionH>
                      <wp:positionV relativeFrom="paragraph">
                        <wp:posOffset>1100455</wp:posOffset>
                      </wp:positionV>
                      <wp:extent cx="71755" cy="71755"/>
                      <wp:effectExtent l="5715" t="5715" r="4445" b="444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6.95pt;margin-top:86.6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912" w:hRule="atLeast"/>
        </w:trPr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8"/>
              </w:rPr>
              <w:t>800+90+9</w:t>
            </w:r>
          </w:p>
        </w:tc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72"/>
                <w:lang w:val="en-US" w:eastAsia="en-US"/>
              </w:rPr>
            </w:pPr>
            <w:r>
              <w:rPr>
                <w:rFonts w:cs="Arial" w:ascii="Arial" w:hAnsi="Arial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123825</wp:posOffset>
                      </wp:positionV>
                      <wp:extent cx="292100" cy="29210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75pt;margin-top:9.7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124460</wp:posOffset>
                      </wp:positionV>
                      <wp:extent cx="292100" cy="29210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4pt;margin-top:9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3750</wp:posOffset>
                      </wp:positionH>
                      <wp:positionV relativeFrom="paragraph">
                        <wp:posOffset>124460</wp:posOffset>
                      </wp:positionV>
                      <wp:extent cx="292100" cy="292100"/>
                      <wp:effectExtent l="5080" t="5080" r="508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5pt;margin-top:9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125095</wp:posOffset>
                      </wp:positionV>
                      <wp:extent cx="292100" cy="29210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15pt;margin-top:9.8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8900</wp:posOffset>
                      </wp:positionH>
                      <wp:positionV relativeFrom="paragraph">
                        <wp:posOffset>458470</wp:posOffset>
                      </wp:positionV>
                      <wp:extent cx="292100" cy="292100"/>
                      <wp:effectExtent l="5080" t="5080" r="5080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pt;margin-top:36.1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40055</wp:posOffset>
                      </wp:positionH>
                      <wp:positionV relativeFrom="paragraph">
                        <wp:posOffset>459105</wp:posOffset>
                      </wp:positionV>
                      <wp:extent cx="292100" cy="292100"/>
                      <wp:effectExtent l="5080" t="508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4.65pt;margin-top:36.1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459105</wp:posOffset>
                      </wp:positionV>
                      <wp:extent cx="292100" cy="292100"/>
                      <wp:effectExtent l="5080" t="5080" r="5080" b="508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75pt;margin-top:36.1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173480</wp:posOffset>
                      </wp:positionH>
                      <wp:positionV relativeFrom="paragraph">
                        <wp:posOffset>459740</wp:posOffset>
                      </wp:positionV>
                      <wp:extent cx="292100" cy="292100"/>
                      <wp:effectExtent l="5080" t="5080" r="5080" b="508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2.4pt;margin-top:36.2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769620</wp:posOffset>
                      </wp:positionV>
                      <wp:extent cx="36195" cy="292100"/>
                      <wp:effectExtent l="5715" t="5080" r="444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60.6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90500</wp:posOffset>
                      </wp:positionH>
                      <wp:positionV relativeFrom="paragraph">
                        <wp:posOffset>770255</wp:posOffset>
                      </wp:positionV>
                      <wp:extent cx="36195" cy="292100"/>
                      <wp:effectExtent l="5715" t="5080" r="444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pt;margin-top:60.6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770890</wp:posOffset>
                      </wp:positionV>
                      <wp:extent cx="36195" cy="292100"/>
                      <wp:effectExtent l="5715" t="5080" r="4445" b="508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55pt;margin-top:60.7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771525</wp:posOffset>
                      </wp:positionV>
                      <wp:extent cx="36195" cy="292100"/>
                      <wp:effectExtent l="5715" t="5080" r="4445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05pt;margin-top:60.7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10540</wp:posOffset>
                      </wp:positionH>
                      <wp:positionV relativeFrom="paragraph">
                        <wp:posOffset>772160</wp:posOffset>
                      </wp:positionV>
                      <wp:extent cx="36195" cy="292100"/>
                      <wp:effectExtent l="5715" t="5080" r="4445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2pt;margin-top:60.8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695960</wp:posOffset>
                      </wp:positionH>
                      <wp:positionV relativeFrom="paragraph">
                        <wp:posOffset>772795</wp:posOffset>
                      </wp:positionV>
                      <wp:extent cx="36195" cy="292100"/>
                      <wp:effectExtent l="5715" t="5080" r="4445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4.8pt;margin-top:60.8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771525</wp:posOffset>
                      </wp:positionV>
                      <wp:extent cx="36195" cy="292100"/>
                      <wp:effectExtent l="5715" t="5080" r="4445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3pt;margin-top:60.7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889000</wp:posOffset>
                      </wp:positionH>
                      <wp:positionV relativeFrom="paragraph">
                        <wp:posOffset>772160</wp:posOffset>
                      </wp:positionV>
                      <wp:extent cx="36195" cy="292100"/>
                      <wp:effectExtent l="5715" t="5080" r="4445" b="508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0pt;margin-top:60.8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136650</wp:posOffset>
                      </wp:positionV>
                      <wp:extent cx="71755" cy="71755"/>
                      <wp:effectExtent l="5715" t="5715" r="4445" b="4445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89.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1137285</wp:posOffset>
                      </wp:positionV>
                      <wp:extent cx="71755" cy="71755"/>
                      <wp:effectExtent l="5715" t="5715" r="4445" b="4445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15pt;margin-top:89.5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21920</wp:posOffset>
                      </wp:positionH>
                      <wp:positionV relativeFrom="paragraph">
                        <wp:posOffset>1272540</wp:posOffset>
                      </wp:positionV>
                      <wp:extent cx="71755" cy="71755"/>
                      <wp:effectExtent l="5715" t="5715" r="4445" b="4445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6pt;margin-top:100.2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1273175</wp:posOffset>
                      </wp:positionV>
                      <wp:extent cx="71755" cy="71755"/>
                      <wp:effectExtent l="5715" t="5715" r="4445" b="4445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5pt;margin-top:100.2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422910</wp:posOffset>
                      </wp:positionH>
                      <wp:positionV relativeFrom="paragraph">
                        <wp:posOffset>1144270</wp:posOffset>
                      </wp:positionV>
                      <wp:extent cx="71755" cy="71755"/>
                      <wp:effectExtent l="5715" t="5715" r="4445" b="4445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3pt;margin-top:90.1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1273810</wp:posOffset>
                      </wp:positionV>
                      <wp:extent cx="71755" cy="71755"/>
                      <wp:effectExtent l="5715" t="5715" r="4445" b="4445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.3pt;margin-top:100.3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88010</wp:posOffset>
                      </wp:positionH>
                      <wp:positionV relativeFrom="paragraph">
                        <wp:posOffset>1144905</wp:posOffset>
                      </wp:positionV>
                      <wp:extent cx="71755" cy="71755"/>
                      <wp:effectExtent l="5715" t="5715" r="4445" b="4445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3pt;margin-top:90.1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1273175</wp:posOffset>
                      </wp:positionV>
                      <wp:extent cx="71755" cy="71755"/>
                      <wp:effectExtent l="5715" t="5715" r="4445" b="4445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.55pt;margin-top:100.2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749935</wp:posOffset>
                      </wp:positionH>
                      <wp:positionV relativeFrom="paragraph">
                        <wp:posOffset>1202055</wp:posOffset>
                      </wp:positionV>
                      <wp:extent cx="71755" cy="71755"/>
                      <wp:effectExtent l="5715" t="5715" r="4445" b="4445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05pt;margin-top:94.6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0"/>
              </w:rPr>
              <w:t>huit-cent-quatre-vingt-dix-huit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89</w:t>
            </w:r>
          </w:p>
        </w:tc>
      </w:tr>
      <w:tr>
        <w:trPr>
          <w:trHeight w:val="2912" w:hRule="atLeast"/>
        </w:trPr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899</w:t>
            </w:r>
          </w:p>
        </w:tc>
        <w:tc>
          <w:tcPr>
            <w:tcW w:w="260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48"/>
              </w:rPr>
              <w:t>800+80+9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</w:rPr>
            </w:pPr>
            <w:r>
              <w:rPr>
                <w:rFonts w:cs="Arial" w:ascii="Arial" w:hAnsi="Arial"/>
                <w:sz w:val="72"/>
              </w:rPr>
              <w:t>909</w:t>
            </w:r>
          </w:p>
        </w:tc>
        <w:tc>
          <w:tcPr>
            <w:tcW w:w="260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sz w:val="72"/>
                <w:lang w:val="en-US" w:eastAsia="en-US"/>
              </w:rPr>
            </w:pPr>
            <w:r>
              <w:rPr>
                <w:rFonts w:cs="Arial" w:ascii="Arial" w:hAnsi="Arial"/>
                <w:sz w:val="7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802005</wp:posOffset>
                      </wp:positionV>
                      <wp:extent cx="36195" cy="292100"/>
                      <wp:effectExtent l="5715" t="5080" r="4445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45pt;margin-top:63.1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08585</wp:posOffset>
                      </wp:positionV>
                      <wp:extent cx="292100" cy="292100"/>
                      <wp:effectExtent l="5080" t="5080" r="5080" b="508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05pt;margin-top:8.5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09220</wp:posOffset>
                      </wp:positionV>
                      <wp:extent cx="292100" cy="292100"/>
                      <wp:effectExtent l="5080" t="5080" r="5080" b="508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7pt;margin-top:8.6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34060</wp:posOffset>
                      </wp:positionH>
                      <wp:positionV relativeFrom="paragraph">
                        <wp:posOffset>109220</wp:posOffset>
                      </wp:positionV>
                      <wp:extent cx="292100" cy="292100"/>
                      <wp:effectExtent l="5080" t="5080" r="508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7.8pt;margin-top:8.6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1110615</wp:posOffset>
                      </wp:positionH>
                      <wp:positionV relativeFrom="paragraph">
                        <wp:posOffset>109855</wp:posOffset>
                      </wp:positionV>
                      <wp:extent cx="292100" cy="29210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45pt;margin-top:8.6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443230</wp:posOffset>
                      </wp:positionV>
                      <wp:extent cx="292100" cy="292100"/>
                      <wp:effectExtent l="5080" t="5080" r="508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pt;margin-top:34.9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443865</wp:posOffset>
                      </wp:positionV>
                      <wp:extent cx="292100" cy="292100"/>
                      <wp:effectExtent l="5080" t="5080" r="5080" b="508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.95pt;margin-top:34.9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737235</wp:posOffset>
                      </wp:positionH>
                      <wp:positionV relativeFrom="paragraph">
                        <wp:posOffset>443865</wp:posOffset>
                      </wp:positionV>
                      <wp:extent cx="292100" cy="292100"/>
                      <wp:effectExtent l="5080" t="5080" r="508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05pt;margin-top:34.9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113790</wp:posOffset>
                      </wp:positionH>
                      <wp:positionV relativeFrom="paragraph">
                        <wp:posOffset>444500</wp:posOffset>
                      </wp:positionV>
                      <wp:extent cx="292100" cy="29210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7.7pt;margin-top:35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465</wp:posOffset>
                      </wp:positionH>
                      <wp:positionV relativeFrom="paragraph">
                        <wp:posOffset>797560</wp:posOffset>
                      </wp:positionV>
                      <wp:extent cx="292100" cy="292100"/>
                      <wp:effectExtent l="5080" t="5080" r="5080" b="508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9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95pt;margin-top:62.8pt;width:22.95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523875</wp:posOffset>
                      </wp:positionH>
                      <wp:positionV relativeFrom="paragraph">
                        <wp:posOffset>798830</wp:posOffset>
                      </wp:positionV>
                      <wp:extent cx="36195" cy="292100"/>
                      <wp:effectExtent l="5715" t="5080" r="4445" b="5080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25pt;margin-top:62.9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621030</wp:posOffset>
                      </wp:positionH>
                      <wp:positionV relativeFrom="paragraph">
                        <wp:posOffset>800100</wp:posOffset>
                      </wp:positionV>
                      <wp:extent cx="36195" cy="292100"/>
                      <wp:effectExtent l="5715" t="5080" r="4445" b="508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8.9pt;margin-top:63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22630</wp:posOffset>
                      </wp:positionH>
                      <wp:positionV relativeFrom="paragraph">
                        <wp:posOffset>792480</wp:posOffset>
                      </wp:positionV>
                      <wp:extent cx="36195" cy="292100"/>
                      <wp:effectExtent l="5715" t="5080" r="4445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9pt;margin-top:62.4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831850</wp:posOffset>
                      </wp:positionH>
                      <wp:positionV relativeFrom="paragraph">
                        <wp:posOffset>793750</wp:posOffset>
                      </wp:positionV>
                      <wp:extent cx="36195" cy="292100"/>
                      <wp:effectExtent l="5715" t="5080" r="4445" b="508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5.5pt;margin-top:62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793750</wp:posOffset>
                      </wp:positionV>
                      <wp:extent cx="36195" cy="292100"/>
                      <wp:effectExtent l="5715" t="5080" r="4445" b="508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8.5pt;margin-top:62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069975</wp:posOffset>
                      </wp:positionH>
                      <wp:positionV relativeFrom="paragraph">
                        <wp:posOffset>793750</wp:posOffset>
                      </wp:positionV>
                      <wp:extent cx="36195" cy="292100"/>
                      <wp:effectExtent l="5715" t="5080" r="4445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4.25pt;margin-top:62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793750</wp:posOffset>
                      </wp:positionV>
                      <wp:extent cx="36195" cy="292100"/>
                      <wp:effectExtent l="5715" t="5080" r="4445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291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75pt;margin-top:62.5pt;width:2.8pt;height:22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236345</wp:posOffset>
                      </wp:positionV>
                      <wp:extent cx="71755" cy="71755"/>
                      <wp:effectExtent l="5715" t="5715" r="4445" b="4445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95pt;margin-top:97.3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1237615</wp:posOffset>
                      </wp:positionV>
                      <wp:extent cx="71755" cy="71755"/>
                      <wp:effectExtent l="5715" t="5715" r="4445" b="4445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.55pt;margin-top:97.4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40360</wp:posOffset>
                      </wp:positionH>
                      <wp:positionV relativeFrom="paragraph">
                        <wp:posOffset>1237615</wp:posOffset>
                      </wp:positionV>
                      <wp:extent cx="71755" cy="71755"/>
                      <wp:effectExtent l="5715" t="5715" r="4445" b="4445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8pt;margin-top:97.4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238885</wp:posOffset>
                      </wp:positionV>
                      <wp:extent cx="71755" cy="71755"/>
                      <wp:effectExtent l="5715" t="5715" r="4445" b="4445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97.5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639445</wp:posOffset>
                      </wp:positionH>
                      <wp:positionV relativeFrom="paragraph">
                        <wp:posOffset>1240155</wp:posOffset>
                      </wp:positionV>
                      <wp:extent cx="71755" cy="71755"/>
                      <wp:effectExtent l="5715" t="5715" r="4445" b="4445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5pt;margin-top:97.6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365250</wp:posOffset>
                      </wp:positionV>
                      <wp:extent cx="71755" cy="71755"/>
                      <wp:effectExtent l="5715" t="5715" r="4445" b="4445"/>
                      <wp:wrapNone/>
                      <wp:docPr id="1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5pt;margin-top:107.5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1366520</wp:posOffset>
                      </wp:positionV>
                      <wp:extent cx="71755" cy="71755"/>
                      <wp:effectExtent l="5715" t="5715" r="4445" b="4445"/>
                      <wp:wrapNone/>
                      <wp:docPr id="1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55pt;margin-top:107.6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366520</wp:posOffset>
                      </wp:positionV>
                      <wp:extent cx="71755" cy="71755"/>
                      <wp:effectExtent l="5715" t="5715" r="4445" b="4445"/>
                      <wp:wrapNone/>
                      <wp:docPr id="1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.1pt;margin-top:107.6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1367790</wp:posOffset>
                      </wp:positionV>
                      <wp:extent cx="71755" cy="71755"/>
                      <wp:effectExtent l="5715" t="5715" r="4445" b="4445"/>
                      <wp:wrapNone/>
                      <wp:docPr id="1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8.75pt;margin-top:107.7pt;width:5.6pt;height:5.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5T11:22:00Z</dcterms:created>
  <dc:creator>nicolas pinel</dc:creator>
  <dc:description/>
  <cp:keywords/>
  <dc:language>en-US</dc:language>
  <cp:lastModifiedBy>Nicolas Pinel</cp:lastModifiedBy>
  <dcterms:modified xsi:type="dcterms:W3CDTF">2018-06-09T15:34:00Z</dcterms:modified>
  <cp:revision>4</cp:revision>
  <dc:subject/>
  <dc:title/>
</cp:coreProperties>
</file>